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</w:rPr>
        <w:t>LES CARACTERISTIQUES DE LA NOUVELLE : « </w:t>
      </w:r>
      <w:r>
        <w:rPr>
          <w:rFonts w:cs="Arial" w:ascii="Arial" w:hAnsi="Arial"/>
          <w:u w:val="single"/>
        </w:rPr>
        <w:t>Mme Denis ne veut p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’histoires</w:t>
      </w:r>
      <w:r>
        <w:rPr>
          <w:rFonts w:cs="Arial" w:ascii="Arial" w:hAnsi="Arial"/>
        </w:rPr>
        <w:t xml:space="preserve"> » ECRITE PAR BERNARD FRIOT DANS HISTOIRES PRESSEES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La structure de la nouvelle</w:t>
      </w:r>
      <w:r>
        <w:rPr>
          <w:rFonts w:cs="Arial" w:ascii="Arial" w:hAnsi="Arial"/>
        </w:rPr>
        <w:t> 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Il y a un titr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L’introduction présente les personnages de l’histoire, le lieu et ce que font les personnag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Puis, les deux objets dialoguent comme des humain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Enfin, il y a une chute avec l’arrivée d’un autre personnag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Quelques détails de la nouvelle</w:t>
      </w:r>
      <w:r>
        <w:rPr>
          <w:rFonts w:cs="Arial" w:ascii="Arial" w:hAnsi="Arial"/>
        </w:rPr>
        <w:t> 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Les deux personnages principaux de l’histoire sont deux objets du même genre : deux pinces à linge mais fabriquées avec des matériaux différents : l’une en bois, l ‘autre en plastiqu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Comme ce sont des pinces à linge, elles rêvent qu’elles sont accrochées à d’autres fils que le fil à ling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Le lieu : c’est celui des vraies pinces à linge, c’est-à-dire le fil à linge dans le jardi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Le troisième personnage utilise les deux objets : c’est Madame Deni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GRILLE DE REECRITUR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2"/>
        <w:gridCol w:w="1239"/>
        <w:gridCol w:w="1541"/>
      </w:tblGrid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 STRUCTURE DU RECI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V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ITRESSE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Un titre a été trouvé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L’introduction présente les deux personnages principaux, le lieu, ce que font les personnages principaux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Les personnages dialoguent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Il y a une chute avec l’entrée d’un nouveau personnage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S IDEES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Les deux personnages principaux sont deux objets du même genre fabriqués avec des matériaux différents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Les deux objets rêvent qu’on les utilise différemment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Le lieu correspond au véritable lieu où l’on peut trouver les deux objets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Le troisième personnage utilise les deux personnages principaux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 GRAMMAIRE, LA CONJUGAISON, LE VOCABULAIRE, L’ORTHOGRAPHE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Les phrases sont compréhensibles pour le camarade et la maîtresse qui lisent ton histoire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La ponctuation et les majuscules ont été vérifiées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L’orthographe des mots a été vérifiée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Les accords entre les sujets et les verbes ont été vérifiés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Les accords dans les groupes nominaux ont été vérifiés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6:48:00Z</dcterms:created>
  <dc:creator>proprietaire</dc:creator>
  <dc:description/>
  <dc:language>en-US</dc:language>
  <cp:lastModifiedBy>Wise</cp:lastModifiedBy>
  <dcterms:modified xsi:type="dcterms:W3CDTF">2007-09-22T16:48:00Z</dcterms:modified>
  <cp:revision>2</cp:revision>
  <dc:subject/>
  <dc:title>LES CARACTERISTIQUES DE LA NOUVELLE : « Mme Denis ne veut pas d’histoires » ECRITE PAR BERNARD FRIOT DANS HISTOIRES PRESSEES</dc:title>
</cp:coreProperties>
</file>