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stoires pressé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nard Friot  Milan poche Juni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xte lib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anche, je suis allé chez mon tonton et ma tata. On a mangé du poulet avec des frites. Après, on est allé au zoo et on a vu le tigre dans sa cage. Quelle belle journée 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di, je suis allé chez le tigre. On a mangé mon tonton et ma tata avec des frites. Après, on est allé au zoo et on a vu le poulet dans sa cage. Quelle belle journée 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di, je suis allé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stoires pressé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nard Friot  Milan poche Juni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xte lib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anche, je suis allé chez mon tonton et ma tata. On a mangé du poulet avec des frites. Après, on est allé au zoo et on a vu le tigre dans sa cage. Quelle belle journée 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di, je suis allé chez le tigre. On a mangé mon tonton et ma tata avec des frites. Après, on est allé au zoo et on a vu le poulet dans sa cage. Quelle belle journée 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di, je suis allé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stoires pressé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nard Friot  Milan poche Juni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xte lib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anche, je suis allé chez mon tonton et ma tata. On a mangé du poulet avec des frites. Après, on est allé au zoo et on a vu le tigre dans sa cage. Quelle belle journée 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di, je suis allé chez le tigre. On a mangé mon tonton et ma tata avec des frites. Après, on est allé au zoo et on a vu le poulet dans sa cage. Quelle belle journée 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di, je suis allé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stoires pressé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rnard Friot  Milan poche Juni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xte lib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anche, je suis allé chez mon tonton et ma tata. On a mangé du poulet avec des frites. Après, on est allé au zoo et on a vu le tigre dans sa cage. Quelle belle journée 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di, je suis allé chez le tigre. On a mangé mon tonton et ma tata avec des frites. Après, on est allé au zoo et on a vu le poulet dans sa cage. Quelle belle journée 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di, je suis allé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6:54:00Z</dcterms:created>
  <dc:creator>TRUCHE</dc:creator>
  <dc:description/>
  <dc:language>en-US</dc:language>
  <cp:lastModifiedBy>Wise</cp:lastModifiedBy>
  <cp:lastPrinted>2005-01-10T19:05:00Z</cp:lastPrinted>
  <dcterms:modified xsi:type="dcterms:W3CDTF">2007-09-22T16:54:00Z</dcterms:modified>
  <cp:revision>2</cp:revision>
  <dc:subject/>
  <dc:title>Histoires pressées</dc:title>
</cp:coreProperties>
</file>