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Lucy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England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Lond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 xml:space="preserve">Ann </w:t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England</w:t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Manchest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Julia 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Ireland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Dubl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Tracy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Wales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Cardiff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Helen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Ireland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Cor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am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England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Liverpoo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Sue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Northern Ireland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Belfa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Kate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Scotland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Edinburgh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Alison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Scotland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Glasgo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Debbie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Wales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Cardif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Mary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England</w:t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Liverpoo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Jennifer</w:t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England</w:t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Manchest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Grace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Scotland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Glasgo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Nicola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Wales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Cardif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Harriet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Wales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Cardif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Jenna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England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London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Britney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Ireland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Dubl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John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Wales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Cardif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aul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England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Londo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Mark</w:t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England</w:t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Liverpool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Lee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Scotland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Glasgow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atrick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Northern Ireland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Belfa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Tony</w:t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England</w:t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Mancheste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David</w:t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England</w:t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Mancheste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Mike</w:t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Ireland</w:t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</w:r>
          </w:p>
          <w:p>
            <w:pPr>
              <w:pStyle w:val="Normal"/>
              <w:jc w:val="center"/>
              <w:rPr>
                <w:sz w:val="32"/>
                <w:lang w:val="de-DE"/>
              </w:rPr>
            </w:pPr>
            <w:r>
              <w:rPr>
                <w:sz w:val="32"/>
                <w:lang w:val="de-DE"/>
              </w:rPr>
              <w:t>Dubl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Ron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Ireland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Cor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William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Wales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Cardif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Tom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England 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Manchester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4140"/>
        <w:gridCol w:w="8492"/>
      </w:tblGrid>
      <w:tr>
        <w:trPr>
          <w:trHeight w:val="530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at’s your name 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ere are you from ?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here do you live ?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lis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An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Britne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Debbi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- Ireland – Northern Ireland - Wales –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  <w:t>Gra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  <w:t>Harrie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  <w:t>Hele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  <w:t>Jenn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nl-NL"/>
              </w:rPr>
            </w:pPr>
            <w:r>
              <w:rPr>
                <w:rFonts w:cs="Arial" w:ascii="Arial" w:hAnsi="Arial"/>
                <w:sz w:val="28"/>
                <w:lang w:val="nl-NL"/>
              </w:rPr>
              <w:t>Jennif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Juli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Kat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Lu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Mar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Nicol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Pa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Su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Trac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avi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Joh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Le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Mar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Mik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GB"/>
              </w:rPr>
            </w:pPr>
            <w:r>
              <w:rPr>
                <w:rFonts w:cs="Arial" w:ascii="Arial" w:hAnsi="Arial"/>
                <w:sz w:val="28"/>
                <w:lang w:val="en-GB"/>
              </w:rPr>
              <w:t>Patric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Pau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R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o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Ton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Willia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ngland- Ireland – Northern Ireland - Wales - Scotland</w:t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Belfast - Cardiff - Cork – Dublin-  Edinburgh – Glasgow -  Liverpool –  London Manchester -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5:16:00Z</dcterms:created>
  <dc:creator>sedrani1</dc:creator>
  <dc:description/>
  <dc:language>en-US</dc:language>
  <cp:lastModifiedBy>lecossois</cp:lastModifiedBy>
  <cp:lastPrinted>2007-11-25T15:56:00Z</cp:lastPrinted>
  <dcterms:modified xsi:type="dcterms:W3CDTF">2007-11-25T15:16:00Z</dcterms:modified>
  <cp:revision>2</cp:revision>
  <dc:subject/>
  <dc:title>Lucy</dc:title>
</cp:coreProperties>
</file>